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. Doklady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E.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vazná stanoviska, stanoviska, rozhodnutí, vyjádření dotčených orgánů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.2  Dokumentace vlivů záměru na životní prostředí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        –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tavba nepodléhá posuzování vlivů na životní prostředí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2 Dokumentace vlivu záměru na životní prostředí – sdělení K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.3  Doklad podle jiného právního předpisu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        –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tavba neobsahuje výrobek plnící funkci stavb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F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.4  Stanoviska vlastníků veřejné dopravní a technické infrastruktury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4.1  Stanoviska vlastníků veřejné dopravní a technické infrastruktury k napojení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.4.2  Stanovisko vlastníka k podmínkám zřízení stavb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4.3  Doklady o souhlasu provozovatele dráhy o udělených výjimkách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- v této stavbě se neuplat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4.4  Doklady o souhlasu provozovatele dráhy s použitím neschváleného zařízení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- v této stavbě se neuplat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5  Geodetický podklad pro projektovou činnost zpracovaný dle NV č. 430/2006 Sb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  Ostatní stanoviska, vyjádření, posudky, studie a výsledky jednání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1  Doklady o projednání s vlastníky pozemků a staveb dotčených stavbou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1.01 Souhlas s kácením – město Přerov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1.02 Souhlas s DÚR – ŘSD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1.03 Souhlas s kácením – ŘSD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1.04 Souhlas s kácením – České dráhy, a.s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1.05 Souhlas s kácením – Správa železnic, s.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.6.1.06 Souhlas s kácením – MmPřerova – životní prostředí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.6.2  Doklady o projednání s odbornými útvary stavebníka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přiloženy pouze v paré pro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investora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.6.3  Záznamy z porad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řiloženy pouze v paré pro investora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4  Popis vlivu stavby na ŽP vč. odpadového hospodářství (B.6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– rozpracovaná část B.6 Souhrnné technické zpráv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5  Hluková studie při výstavbě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– rozpracovaná část B.6 Souhrnné technické zpráv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6  Dendrologický průzkum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– rozpracovaná část B.6 Souhrnné technické zpráv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7  Biologický průzkum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– rozpracovaná část B.6 Souhrnné technické zpráv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6.8  Vyjádření správce povodí k povodňovému plánu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.7  Bezpečnostní projekt projekční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– přiložen pouze v paré pro investora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.8  Zásady požárně bezpečnostního řešení stavby (B.2.8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        –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rozpracovaná část B.2.8 Souhrnné technické zpráv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9  Dopravní technologie (B.4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        –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rozpracovaná část B.4 Souhrnné technické zpráv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.10  Inženýrsko-geologický průzku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19:00Z</dcterms:created>
  <dc:creator>Ing. Josef Bohuslav</dc:creator>
  <dc:description/>
  <cp:keywords/>
  <dc:language>en-US</dc:language>
  <cp:lastModifiedBy>Ing. Josef Bohuslav</cp:lastModifiedBy>
  <cp:lastPrinted>2021-10-25T09:05:00Z</cp:lastPrinted>
  <dcterms:modified xsi:type="dcterms:W3CDTF">2021-10-25T08:26:00Z</dcterms:modified>
  <cp:revision>40</cp:revision>
  <dc:subject/>
  <dc:title/>
</cp:coreProperties>
</file>